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936424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1840018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2362755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9010112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1944592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6115481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2371755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3155590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9263333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1193714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512144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6091608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4001560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806429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4930320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8265641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2099472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14239101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9701694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82914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0574935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6831928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5504185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0678217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2383331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0969797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4819724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1953872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235131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6647978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0192611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8083293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0934780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5899036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0920054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2945808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073605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7667408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7681091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2849949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5900099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927483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5614434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5430071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6924995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8829314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